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373620" cy="105054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3520" cy="10505520"/>
                          <a:chOff x="0" y="0"/>
                          <a:chExt cx="7373520" cy="1050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68480" cy="2537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710880" y="252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20" y="2656800"/>
                            <a:ext cx="7368480" cy="2537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710880" y="252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20" y="5311080"/>
                            <a:ext cx="7368480" cy="2537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710880" y="252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040" y="7967880"/>
                            <a:ext cx="7368480" cy="2537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710880" y="2520"/>
                              <a:ext cx="3657600" cy="25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80.6pt;height:827.2pt" coordorigin="0,0" coordsize="11612,16544">
                <v:group id="shape_0" style="position:absolute;left:0;top:0;width:11604;height:399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0;width:5759;height:3991;mso-wrap-style:none;v-text-anchor:middle" type="_x0000_t75">
                    <v:imagedata r:id="rId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44;top:4;width:5759;height:3991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</v:group>
                <v:group id="shape_0" style="position:absolute;left:4;top:4184;width:11604;height:3996">
                  <v:shape id="shape_0" stroked="f" o:allowincell="f" style="position:absolute;left:4;top:4184;width:5759;height:3991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48;top:4188;width:5759;height:3991;mso-wrap-style:none;v-text-anchor:middle" type="_x0000_t75">
                    <v:imagedata r:id="rId13" o:detectmouseclick="t"/>
                    <v:stroke color="#3465a4" joinstyle="round" endcap="flat"/>
                    <w10:wrap type="square"/>
                  </v:shape>
                </v:group>
                <v:group id="shape_0" style="position:absolute;left:4;top:8364;width:11604;height:3996">
                  <v:shape id="shape_0" stroked="f" o:allowincell="f" style="position:absolute;left:4;top:8364;width:5759;height:3991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48;top:8368;width:5759;height:3991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</v:group>
                <v:group id="shape_0" style="position:absolute;left:8;top:12548;width:11604;height:3996">
                  <v:shape id="shape_0" stroked="f" o:allowincell="f" style="position:absolute;left:8;top:12548;width:5759;height:3991;mso-wrap-style:none;v-text-anchor:middle" type="_x0000_t75">
                    <v:imagedata r:id="rId1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52;top:12552;width:5759;height:3991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228600</wp:posOffset>
                </wp:positionV>
                <wp:extent cx="6565900" cy="4699000"/>
                <wp:effectExtent l="0" t="0" r="0" b="160147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040" cy="4699080"/>
                          <a:chOff x="0" y="0"/>
                          <a:chExt cx="6566040" cy="469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3080" cy="205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19520" cy="205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160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大法弘传十二年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受益之家千千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祛病健身有奇效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道德回升更神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顽症得康复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家庭又和睦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瘫痪下地走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浪子回了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法轮大法好处多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大法真象有评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法轮大法是正法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实话实说不掺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善待大法起正念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天赐洪福保平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144792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2120" y="0"/>
                                <a:ext cx="14479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法轮大法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33920" y="0"/>
                              <a:ext cx="2819520" cy="205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160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大法弘传十二年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受益之家千千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祛病健身有奇效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道德回升更神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顽症得康复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家庭又和睦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瘫痪下地走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浪子回了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法轮大法好处多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大法真象有评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法轮大法是正法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实话实说不掺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善待大法起正念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天赐洪福保平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144792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1760" y="0"/>
                                <a:ext cx="14479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法轮大法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600" y="2641680"/>
                            <a:ext cx="6553080" cy="205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19520" cy="205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160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大法弘传十二年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受益之家千千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祛病健身有奇效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道德回升更神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顽症得康复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家庭又和睦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瘫痪下地走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浪子回了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法轮大法好处多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大法真象有评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法轮大法是正法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实话实说不掺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善待大法起正念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天赐洪福保平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144792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2120" y="0"/>
                                <a:ext cx="14479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法轮大法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33920" y="0"/>
                              <a:ext cx="2819520" cy="205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160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大法弘传十二年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受益之家千千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祛病健身有奇效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道德回升更神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顽症得康复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家庭又和睦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瘫痪下地走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浪子回了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法轮大法好处多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大法真象有评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法轮大法是正法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实话实说不掺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善待大法起正念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天赐洪福保平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144792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2120" y="0"/>
                                <a:ext cx="14479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法轮大法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18pt;width:517pt;height:370pt" coordorigin="1200,360" coordsize="10340,7400">
                <v:group id="shape_0" style="position:absolute;left:1200;top:360;width:10321;height:3240">
                  <v:group id="shape_0" style="position:absolute;left:1200;top:360;width:4440;height:324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200;top:360;width:2159;height:3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大法弘传十二年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受益之家千千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祛病健身有奇效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道德回升更神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顽症得康复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家庭又和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瘫痪下地走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浪子回了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法轮大法好处多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大法真象有评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法轮大法是正法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实话实说不掺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善待大法起正念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天赐洪福保平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360;top:360;width:2279;height:32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400;top:360;width:22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法轮大法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080;top:360;width:4440;height:3240">
                    <v:shape id="shape_0" stroked="f" o:allowincell="f" style="position:absolute;left:7080;top:360;width:2159;height:3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大法弘传十二年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受益之家千千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祛病健身有奇效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道德回升更神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顽症得康复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家庭又和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瘫痪下地走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浪子回了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法轮大法好处多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大法真象有评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法轮大法是正法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实话实说不掺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善待大法起正念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天赐洪福保平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240;top:360;width:2279;height:32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280;top:360;width:22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法轮大法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1220;top:4520;width:10320;height:3240">
                  <v:group id="shape_0" style="position:absolute;left:1220;top:4520;width:4440;height:3240">
                    <v:shape id="shape_0" stroked="f" o:allowincell="f" style="position:absolute;left:1220;top:4520;width:2159;height:3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大法弘传十二年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受益之家千千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祛病健身有奇效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道德回升更神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顽症得康复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家庭又和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瘫痪下地走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浪子回了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法轮大法好处多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大法真象有评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法轮大法是正法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实话实说不掺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善待大法起正念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天赐洪福保平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380;top:4520;width:2279;height:32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420;top:4520;width:22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法轮大法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00;top:4520;width:4440;height:3240">
                    <v:shape id="shape_0" stroked="f" o:allowincell="f" style="position:absolute;left:7100;top:4520;width:2159;height:3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大法弘传十二年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受益之家千千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祛病健身有奇效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道德回升更神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顽症得康复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家庭又和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瘫痪下地走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浪子回了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法轮大法好处多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大法真象有评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法轮大法是正法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实话实说不掺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善待大法起正念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天赐洪福保平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260;top:4520;width:2279;height:32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00;top:4520;width:22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法轮大法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400</wp:posOffset>
                </wp:positionH>
                <wp:positionV relativeFrom="paragraph">
                  <wp:posOffset>5524500</wp:posOffset>
                </wp:positionV>
                <wp:extent cx="6565900" cy="4699000"/>
                <wp:effectExtent l="0" t="0" r="0" b="160147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040" cy="4699080"/>
                          <a:chOff x="0" y="0"/>
                          <a:chExt cx="6566040" cy="469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3080" cy="205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19520" cy="205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160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大法弘传十二年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受益之家千千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祛病健身有奇效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道德回升更神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顽症得康复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家庭又和睦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瘫痪下地走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浪子回了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法轮大法好处多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大法真象有评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法轮大法是正法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实话实说不掺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善待大法起正念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天赐洪福保平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144792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2120" y="0"/>
                                <a:ext cx="14479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法轮大法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33920" y="0"/>
                              <a:ext cx="2819520" cy="205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160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大法弘传十二年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受益之家千千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祛病健身有奇效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道德回升更神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顽症得康复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家庭又和睦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瘫痪下地走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浪子回了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法轮大法好处多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大法真象有评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法轮大法是正法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实话实说不掺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善待大法起正念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天赐洪福保平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144792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1760" y="0"/>
                                <a:ext cx="14479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法轮大法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600" y="2641680"/>
                            <a:ext cx="6553080" cy="205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19520" cy="205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160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大法弘传十二年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受益之家千千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祛病健身有奇效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道德回升更神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顽症得康复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家庭又和睦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瘫痪下地走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浪子回了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法轮大法好处多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大法真象有评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法轮大法是正法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实话实说不掺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善待大法起正念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天赐洪福保平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144792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2120" y="0"/>
                                <a:ext cx="14479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法轮大法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33920" y="0"/>
                              <a:ext cx="2819520" cy="205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160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大法弘传十二年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受益之家千千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祛病健身有奇效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道德回升更神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顽症得康复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家庭又和睦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瘫痪下地走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多少浪子回了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法轮大法好处多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大法真象有评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法轮大法是正法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实话实说不掺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善待大法起正念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幼圆" w:hAnsi="幼圆" w:eastAsia="幼圆" w:cs="宋体;SimSun"/>
                                      <w:color w:val="auto"/>
                                      <w:lang w:val="en-US" w:eastAsia="zh-CN" w:bidi="ar-SA"/>
                                    </w:rPr>
                                    <w:t>天赐洪福保平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144792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2120" y="0"/>
                                <a:ext cx="14479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法轮大法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435pt;width:517pt;height:370pt" coordorigin="1240,8700" coordsize="10340,7400">
                <v:group id="shape_0" style="position:absolute;left:1240;top:8700;width:10320;height:3240">
                  <v:group id="shape_0" style="position:absolute;left:1240;top:8700;width:4440;height:3240">
                    <v:shape id="shape_0" stroked="f" o:allowincell="f" style="position:absolute;left:1240;top:8700;width:2159;height:3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大法弘传十二年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受益之家千千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祛病健身有奇效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道德回升更神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顽症得康复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家庭又和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瘫痪下地走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浪子回了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法轮大法好处多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大法真象有评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法轮大法是正法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实话实说不掺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善待大法起正念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天赐洪福保平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400;top:8700;width:2279;height:32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440;top:8700;width:22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法轮大法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20;top:8700;width:4440;height:3240">
                    <v:shape id="shape_0" stroked="f" o:allowincell="f" style="position:absolute;left:7120;top:8700;width:2159;height:3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大法弘传十二年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受益之家千千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祛病健身有奇效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道德回升更神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顽症得康复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家庭又和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瘫痪下地走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浪子回了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法轮大法好处多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大法真象有评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法轮大法是正法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实话实说不掺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善待大法起正念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天赐洪福保平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280;top:8700;width:2279;height:32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20;top:8700;width:22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法轮大法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1260;top:12860;width:10321;height:3240">
                  <v:group id="shape_0" style="position:absolute;left:1260;top:12860;width:4440;height:3240">
                    <v:shape id="shape_0" stroked="f" o:allowincell="f" style="position:absolute;left:1260;top:12860;width:2159;height:3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大法弘传十二年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受益之家千千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祛病健身有奇效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道德回升更神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顽症得康复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家庭又和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瘫痪下地走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浪子回了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法轮大法好处多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大法真象有评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法轮大法是正法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实话实说不掺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善待大法起正念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天赐洪福保平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420;top:12860;width:2279;height:32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460;top:12860;width:22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法轮大法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40;top:12860;width:4440;height:3240">
                    <v:shape id="shape_0" stroked="f" o:allowincell="f" style="position:absolute;left:7140;top:12860;width:2159;height:3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大法弘传十二年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受益之家千千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祛病健身有奇效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道德回升更神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顽症得康复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家庭又和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瘫痪下地走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多少浪子回了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法轮大法好处多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大法真象有评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法轮大法是正法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实话实说不掺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善待大法起正念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幼圆" w:hAnsi="幼圆" w:eastAsia="幼圆" w:cs="宋体;SimSun"/>
                                <w:color w:val="auto"/>
                                <w:lang w:val="en-US" w:eastAsia="zh-CN" w:bidi="ar-SA"/>
                              </w:rPr>
                              <w:t>天赐洪福保平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300;top:12860;width:2279;height:32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40;top:12860;width:22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法轮大法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44" w:right="144" w:gutter="0" w:header="0" w:top="144" w:footer="0" w:bottom="1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imes New Roman" w:hAnsi="Arial Unicode MS;Times New Roman" w:eastAsia="Times New Roman" w:cs="Arial Unicode M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00:28:00Z</dcterms:created>
  <dc:creator>A</dc:creator>
  <dc:description/>
  <dc:language>en-US</dc:language>
  <cp:lastModifiedBy>A</cp:lastModifiedBy>
  <dcterms:modified xsi:type="dcterms:W3CDTF">2004-11-27T00:28:00Z</dcterms:modified>
  <cp:revision>2</cp:revision>
  <dc:subject/>
  <dc:title/>
</cp:coreProperties>
</file>